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  <w:t>Unit 3 Lesson 3</w:t>
      </w: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《</w:t>
      </w:r>
      <w:r>
        <w:rPr>
          <w:rFonts w:eastAsia="宋体" w:cs="宋体"/>
          <w:b/>
          <w:bCs/>
          <w:sz w:val="28"/>
          <w:szCs w:val="28"/>
          <w:lang w:val="en-US" w:eastAsia="zh-CN"/>
        </w:rPr>
        <w:t>My Friends</w:t>
      </w: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基础过关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B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栏中选出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栏相对应的回答，把序号写在括号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     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A                               B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(  ) 1.Good afternoon.          A. They are carrots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(  ) 2.Clean the desk, please.     B. Merry Christmas!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(  ) 3.What are these?          C. She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’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s my sister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(  ) 4. Merry Christmas!        D. All right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(  ) 5.Who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’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s she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？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        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E. Good afternoon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根据所给中文，选出相应的英文单词，在括号内写出相应的序号。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工人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A. doctor   B. worker    C. teache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星星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A. sun 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　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B. moon     C. star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土豆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A. bean    B. carrot     C. potato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妈妈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　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A. mother  B. brother    C. father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明亮的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A. right    B. big       C. bright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6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沙发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A. ant     B. chair      C. sof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把正确的答案序号写在提前括号</w:t>
      </w:r>
      <w:hyperlink r:id="rId2">
        <w:r>
          <w:rPr>
            <w:rStyle w:val="InternetLink"/>
            <w:rFonts w:ascii="Times New Roman" w:hAnsi="Times New Roman" w:cs="宋体"/>
            <w:b w:val="false"/>
            <w:bCs w:val="false"/>
            <w:sz w:val="21"/>
            <w:szCs w:val="21"/>
            <w:lang w:val="en-US" w:eastAsia="zh-CN"/>
          </w:rPr>
          <w:t>内</w:t>
        </w:r>
      </w:hyperlink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(   )1. What are these?- They are 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A. potato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            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B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potatoes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(   )2. What are those? They are _________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A.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b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eans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         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B. bea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(   )3.Who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’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s she?- She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’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s my 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A.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mother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            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B. fathe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(   )4.What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’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s ____? It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’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s a tomato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A. this 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            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B.thes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(   )5.______ is your father?  - He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’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s a docto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A. Who 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          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B. Wha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(    )6.Look at the star?   - Oh, It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’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s 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A. right 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         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B. brigh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(    )7.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当别人问你身边站的是谁时，你可以对别人说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________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A.She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’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s my sister.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    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B. She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’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s anurse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(    )8.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当你想让别人擦窗户时，你可以说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____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A.Closen the window,please.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 B.Clean the window,pleas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(    )9.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当你想问对方的爸爸的职业</w:t>
      </w:r>
      <w:hyperlink r:id="rId3">
        <w:r>
          <w:rPr>
            <w:rStyle w:val="InternetLink"/>
            <w:rFonts w:ascii="Times New Roman" w:hAnsi="Times New Roman" w:cs="宋体"/>
            <w:b w:val="false"/>
            <w:bCs w:val="false"/>
            <w:sz w:val="21"/>
            <w:szCs w:val="21"/>
            <w:lang w:val="en-US" w:eastAsia="zh-CN"/>
          </w:rPr>
          <w:t>时</w:t>
        </w:r>
      </w:hyperlink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，你应该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A. Who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’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s your father?   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B. What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’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s your father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6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6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7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8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9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hyperlink" Target="http://www.xkb1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6T02:52:25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EB579A574000B26E59B57CC2E87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